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ad Aloud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day - introduces reading skills or used in content areas to reinforce a joy of reading and to develop reading strategies throughout the year. 1-2 times a day. It should include practice of an already taught strateg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 least two times a day including a Science or Social Studies read aloud.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At least twice a day (morning and afternoon). Read Aloud should always include practice </w:t>
            </w:r>
            <w:r>
              <w:rPr>
                <w:color w:val="FF0000"/>
              </w:rPr>
              <w:t>of a familiar strategy</w:t>
            </w:r>
            <w:r>
              <w:rPr/>
              <w:t xml:space="preserve">. </w:t>
            </w:r>
            <w:r>
              <w:rPr>
                <w:color w:val="FF0000"/>
              </w:rPr>
              <w:t>It may also include introduction of new reading strategy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o reinforce a love of literature, read alouds will be done 1-2 times daily. Read alouds should focus on a variety on genres and support current unit of study across all subject areas. It should also include practice of a strategy previously introduc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 part of reading lesson &amp; mo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e or two read alouds dail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ebruary 4, 20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12:00Z</dcterms:created>
  <dc:creator>Brenda</dc:creator>
  <dc:description/>
  <dc:language>en-US</dc:language>
  <cp:lastModifiedBy>Brenda</cp:lastModifiedBy>
  <dcterms:modified xsi:type="dcterms:W3CDTF">2011-02-04T01:18:00Z</dcterms:modified>
  <cp:revision>2</cp:revision>
  <dc:subject/>
  <dc:title/>
</cp:coreProperties>
</file>